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295</wp:posOffset>
                </wp:positionH>
                <wp:positionV relativeFrom="paragraph">
                  <wp:posOffset>9779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ool consists of 5 p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7.7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S AND MATHEMATICAL SCIENC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MMSC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ool consists of 5 page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2"/>
        <w:jc w:val="center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9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  <w:lang w:val="en-GB"/>
        </w:rPr>
      </w:pPr>
      <w:r>
        <w:rPr>
          <w:rFonts w:cs="Times New Roman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747" w:gutter="0" w:header="720" w:top="826" w:footer="720" w:bottom="15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GB"/>
              </w:rPr>
            </w:pPr>
            <w:r>
              <w:rPr/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This Project is set on Unit Standard 7464: Transformations and Shapes. It should therefore be administered after teaching on this unit standard had been conducted, but preferably at the end of term 2 to be handed in at the start of term 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All the questions must be answered on this QUESTION PAPER. PAGES 3 – 5 as well as the models built with the nets in the Annexure must be handed 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To save paper, Activity 2 may be done in pairs, where the nets are shared among the two candidates, but each one must hand in his/her own results. The mark for the models (using the rubric) will then be the same for the pai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t is suggested that the teacher make a set of models beforehand to get an idea of how the models should look like and what is expected from candidat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he submission date of this project should be written in at QUESTION 2.2.7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ZA"/>
              </w:rPr>
            </w:pPr>
            <w:r>
              <w:rPr>
                <w:lang w:val="en-ZA"/>
              </w:rPr>
              <w:t>ACTIVITY 1   US 7464 SO 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14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43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8420</wp:posOffset>
                      </wp:positionV>
                      <wp:extent cx="6458585" cy="5080635"/>
                      <wp:effectExtent l="0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760" cy="5080680"/>
                                <a:chOff x="0" y="0"/>
                                <a:chExt cx="6458760" cy="508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760" cy="508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6450480" cy="508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6936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243900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188532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133092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40" y="77112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40" y="23364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466164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410724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355104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0488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968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520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836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63520" y="1094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9868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33840" y="1220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23320" y="1220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64760" y="1112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432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298476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0080" y="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71480" y="24397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96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75120" y="24030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67680" y="24030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16680" y="239004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6960" y="2408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34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1000" y="184896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13075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71928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1000" y="1735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1520" y="23900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7680" y="23900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9240" y="2408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030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2160" y="294768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8920" y="35006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76320" y="406476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8920" y="4604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5040" y="235080"/>
                                  <a:ext cx="54936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772200"/>
                                  <a:ext cx="552600" cy="56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040" y="1332360"/>
                                  <a:ext cx="573480" cy="1099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880" y="772200"/>
                                  <a:ext cx="564480" cy="535320"/>
                                </a:xfrm>
                                <a:prstGeom prst="hexagon">
                                  <a:avLst>
                                    <a:gd name="adj" fmla="val 26362"/>
                                    <a:gd name="vf" fmla="val 115470"/>
                                  </a:avLst>
                                </a:prstGeom>
                                <a:solidFill>
                                  <a:srgbClr val="d99594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1040" y="771480"/>
                                  <a:ext cx="564480" cy="535320"/>
                                </a:xfrm>
                                <a:prstGeom prst="hexagon">
                                  <a:avLst>
                                    <a:gd name="adj" fmla="val 26362"/>
                                    <a:gd name="vf" fmla="val 115470"/>
                                  </a:avLst>
                                </a:prstGeom>
                                <a:solidFill>
                                  <a:srgbClr val="d99594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8120" y="758160"/>
                                  <a:ext cx="552600" cy="56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9080" y="221040"/>
                                  <a:ext cx="54936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9760" y="1329120"/>
                                  <a:ext cx="573480" cy="1099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3640" y="2429640"/>
                                  <a:ext cx="573480" cy="1099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5280" y="3551040"/>
                                  <a:ext cx="564480" cy="535320"/>
                                </a:xfrm>
                                <a:prstGeom prst="hexagon">
                                  <a:avLst>
                                    <a:gd name="adj" fmla="val 26362"/>
                                    <a:gd name="vf" fmla="val 115470"/>
                                  </a:avLst>
                                </a:prstGeom>
                                <a:solidFill>
                                  <a:srgbClr val="d99594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3535560"/>
                                  <a:ext cx="552600" cy="56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360" y="4107960"/>
                                  <a:ext cx="54936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9720" y="424692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0960" y="357624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0560" y="357372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8280" y="264348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0" y="144036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0960" y="86616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2200" y="31356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560" y="866160"/>
                                  <a:ext cx="402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4.6pt;width:508.55pt;height:400.05pt" coordorigin="141,92" coordsize="10171,8001">
                      <v:group id="shape_0" style="position:absolute;left:141;top:92;width:10171;height:8001">
                        <v:rect id="shape_0" stroked="t" o:allowincell="t" style="position:absolute;left:153;top:92;width:10157;height:800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4975;top:265;width:2;height:7518" type="_x0000_t32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3933;width:9959;height:2" type="_x0000_t32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3061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2188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52;top:1306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52;top:460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7433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6560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5684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6;top:265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96;top:265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07;top:265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532;top:284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643;top:264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53;top:284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864;top:284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8;top:284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377;top:267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3;top:284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4792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642;top:388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6;top:92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860;top:3934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26;top:388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01;top:3876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334;top:3876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99;top:3856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8;top:3885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44;top:388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62;top:3004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2;top:2151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2;top:122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62;top:36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60;top:3856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6;top:3856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54;top:3885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1;top:3876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8;top:4734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3;top:5605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13;top:6493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3;top:7343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red" stroked="t" o:allowincell="t" style="position:absolute;left:574;top:462;width:864;height:845;mso-wrap-style:none;v-text-anchor:middle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oval id="shape_0" fillcolor="#00b0f0" stroked="t" o:allowincell="t" style="position:absolute;left:1439;top:1308;width:869;height:881;mso-wrap-style:none;v-text-anchor:middle">
                        <v:fill o:detectmouseclick="t" type="solid" color2="#ff4f0f"/>
                        <v:stroke color="black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92d050" stroked="t" o:allowincell="t" style="position:absolute;left:2289;top:2190;width:902;height:1730;flip:x;mso-wrap-style:none;v-text-anchor:middle" type="_x0000_t5">
                        <v:fill o:detectmouseclick="t" type="solid" color2="#6d2faf"/>
                        <v:stroke color="black" weight="28440" joinstyle="miter" endcap="flat"/>
                        <w10:wrap type="none"/>
                      </v:shap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#d99594" stroked="t" o:allowincell="t" style="position:absolute;left:3193;top:1308;width:888;height:842;mso-wrap-style:none;v-text-anchor:middle" type="_x0000_t9">
                        <v:fill o:detectmouseclick="t" type="solid" color2="#266a6b"/>
                        <v:stroke color="black" weight="28440" joinstyle="miter" endcap="flat"/>
                        <w10:wrap type="none"/>
                      </v:shape>
                      <v:shape id="shape_0" fillcolor="#d99594" stroked="t" o:allowincell="t" style="position:absolute;left:5875;top:1307;width:888;height:842;mso-wrap-style:none;v-text-anchor:middle" type="_x0000_t9">
                        <v:fill o:detectmouseclick="t" type="solid" color2="#266a6b"/>
                        <v:stroke color="black" weight="28440" joinstyle="miter" endcap="flat"/>
                        <w10:wrap type="none"/>
                      </v:shape>
                      <v:oval id="shape_0" fillcolor="#00b0f0" stroked="t" o:allowincell="t" style="position:absolute;left:7634;top:1286;width:869;height:881;mso-wrap-style:none;v-text-anchor:middle">
                        <v:fill o:detectmouseclick="t" type="solid" color2="#ff4f0f"/>
                        <v:stroke color="black" weight="28440" joinstyle="miter" endcap="flat"/>
                        <w10:wrap type="none"/>
                      </v:oval>
                      <v:rect id="shape_0" fillcolor="red" stroked="t" o:allowincell="t" style="position:absolute;left:8533;top:440;width:864;height:845;mso-wrap-style:none;v-text-anchor:middle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shape id="shape_0" fillcolor="#92d050" stroked="t" o:allowincell="t" style="position:absolute;left:6755;top:2185;width:902;height:1730;mso-wrap-style:none;v-text-anchor:middle" type="_x0000_t5">
                        <v:fill o:detectmouseclick="t" type="solid" color2="#6d2faf"/>
                        <v:stroke color="black" weight="28440" joinstyle="miter" endcap="flat"/>
                        <w10:wrap type="none"/>
                      </v:shape>
                      <v:shape id="shape_0" fillcolor="#92d050" stroked="t" o:allowincell="t" style="position:absolute;left:6745;top:3918;width:902;height:1730;flip:xy;mso-wrap-style:none;v-text-anchor:middle" type="_x0000_t5">
                        <v:fill o:detectmouseclick="t" type="solid" color2="#6d2faf"/>
                        <v:stroke color="black" weight="28440" joinstyle="miter" endcap="flat"/>
                        <w10:wrap type="none"/>
                      </v:shape>
                      <v:shape id="shape_0" fillcolor="#d99594" stroked="t" o:allowincell="t" style="position:absolute;left:5866;top:5684;width:888;height:842;mso-wrap-style:none;v-text-anchor:middle" type="_x0000_t9">
                        <v:fill o:detectmouseclick="t" type="solid" color2="#266a6b"/>
                        <v:stroke color="black" weight="28440" joinstyle="miter" endcap="flat"/>
                        <w10:wrap type="none"/>
                      </v:shape>
                      <v:oval id="shape_0" fillcolor="#00b0f0" stroked="t" o:allowincell="t" style="position:absolute;left:7626;top:5660;width:869;height:881;mso-wrap-style:none;v-text-anchor:middle">
                        <v:fill o:detectmouseclick="t" type="solid" color2="#ff4f0f"/>
                        <v:stroke color="black" weight="28440" joinstyle="miter" endcap="flat"/>
                        <w10:wrap type="none"/>
                      </v:oval>
                      <v:rect id="shape_0" fillcolor="red" stroked="t" o:allowincell="t" style="position:absolute;left:8504;top:6561;width:864;height:845;mso-wrap-style:none;v-text-anchor:middle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9369;top:6780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10;top:5724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30;top:5720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66;top:4255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3;top:2360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10;top:1456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94;top:586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1;top:1456;width:633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76"/>
        <w:gridCol w:w="2929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/ rectangle, circle, triangle, hexagon</w:t>
            </w:r>
            <w:r>
              <w:rPr>
                <w:rFonts w:eastAsia="Wingdings" w:cs="Wingdings" w:ascii="Wingdings" w:hAnsi="Wingdings"/>
                <w:b/>
              </w:rPr>
              <w:t>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correct shap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2876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diagram ( 1</w:t>
            </w:r>
            <w:r>
              <w:rPr>
                <w:vertAlign w:val="superscript"/>
              </w:rPr>
              <w:t>st</w:t>
            </w:r>
            <w:r>
              <w:rPr/>
              <w:t xml:space="preserve"> quadrant)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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correct reflec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76"/>
        <w:gridCol w:w="2929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he diagram ( 4</w:t>
            </w:r>
            <w:r>
              <w:rPr>
                <w:vertAlign w:val="superscript"/>
              </w:rPr>
              <w:t>th</w:t>
            </w:r>
            <w:r>
              <w:rPr/>
              <w:t xml:space="preserve"> quadrant)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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correct rota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6"/>
        <w:gridCol w:w="2879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eflection about the </w:t>
            </w:r>
            <w:r>
              <w:rPr>
                <w:i/>
              </w:rPr>
              <w:t>x</w:t>
            </w:r>
            <w:r>
              <w:rPr/>
              <w:t xml:space="preserve"> axis</w:t>
            </w:r>
            <w:r>
              <w:rPr>
                <w:rFonts w:eastAsia="Wingdings" w:cs="Wingdings" w:ascii="Wingdings" w:hAnsi="Wingdings"/>
                <w:b/>
              </w:rPr>
              <w:t>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>- axi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ZA"/>
              </w:rPr>
            </w:pPr>
            <w:r>
              <w:rPr>
                <w:lang w:val="en-ZA"/>
              </w:rPr>
              <w:t>ACTIVITY 2   US 7464  SO 1,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36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A polygon with all the sides equal.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Use the following rubric to assess the models of the 5 </w:t>
            </w:r>
            <w:r>
              <w:rPr>
                <w:i/>
              </w:rPr>
              <w:t>Platonic solids</w:t>
            </w:r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8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990"/>
              <w:gridCol w:w="32"/>
              <w:gridCol w:w="641"/>
              <w:gridCol w:w="448"/>
              <w:gridCol w:w="226"/>
              <w:gridCol w:w="543"/>
              <w:gridCol w:w="320"/>
              <w:gridCol w:w="321"/>
              <w:gridCol w:w="642"/>
              <w:gridCol w:w="517"/>
              <w:gridCol w:w="446"/>
              <w:gridCol w:w="184"/>
              <w:gridCol w:w="779"/>
              <w:gridCol w:w="1539"/>
            </w:tblGrid>
            <w:tr>
              <w:trPr/>
              <w:tc>
                <w:tcPr>
                  <w:tcW w:w="16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ITERIA</w:t>
                  </w:r>
                </w:p>
              </w:tc>
              <w:tc>
                <w:tcPr>
                  <w:tcW w:w="6089" w:type="dxa"/>
                  <w:gridSpan w:val="1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DESCRIPTORS</w:t>
                  </w:r>
                </w:p>
              </w:tc>
              <w:tc>
                <w:tcPr>
                  <w:tcW w:w="153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</w:t>
                  </w:r>
                </w:p>
              </w:tc>
            </w:tr>
            <w:tr>
              <w:trPr/>
              <w:tc>
                <w:tcPr>
                  <w:tcW w:w="1605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Following of instructions</w:t>
                  </w:r>
                </w:p>
              </w:tc>
              <w:tc>
                <w:tcPr>
                  <w:tcW w:w="990" w:type="dxa"/>
                  <w:tcBorders>
                    <w:top w:val="single" w:sz="12" w:space="0" w:color="000000"/>
                    <w:left w:val="doub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ame included </w:t>
                  </w:r>
                </w:p>
              </w:tc>
              <w:tc>
                <w:tcPr>
                  <w:tcW w:w="2531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Completed Models handed in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able completed</w:t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eatness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01295</wp:posOffset>
                            </wp:positionH>
                            <wp:positionV relativeFrom="paragraph">
                              <wp:posOffset>878205</wp:posOffset>
                            </wp:positionV>
                            <wp:extent cx="460375" cy="626110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60440" cy="626040"/>
                                      <a:chOff x="0" y="0"/>
                                      <a:chExt cx="460440" cy="626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3000" y="0"/>
                                        <a:ext cx="397440" cy="62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Arial" w:hAnsi="Arial" w:eastAsia="Times New Roman" w:cs="Arial"/>
                                              <w:color w:val="auto"/>
                                              <w:lang w:val="en-ZA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.85pt;margin-top:69.15pt;width:36.25pt;height:49.3pt" coordorigin="317,1383" coordsize="725,986">
                            <v:shape id="shape_0" stroked="f" o:allowincell="t" style="position:absolute;left:416;top:1383;width:625;height:9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17,1959" to="1036,1959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93040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460375" cy="626110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60440" cy="626040"/>
                                      <a:chOff x="0" y="0"/>
                                      <a:chExt cx="460440" cy="626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3000" y="0"/>
                                        <a:ext cx="397440" cy="62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Arial" w:hAnsi="Arial" w:eastAsia="Times New Roman" w:cs="Arial"/>
                                              <w:color w:val="auto"/>
                                              <w:lang w:val="en-ZA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.2pt;margin-top:3.35pt;width:36.25pt;height:49.3pt" coordorigin="304,67" coordsize="725,986">
                            <v:shape id="shape_0" stroked="f" o:allowincell="t" style="position:absolute;left:403;top:67;width:625;height:9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04,643" to="1023,643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12" w:space="0" w:color="000000"/>
                    <w:left w:val="doub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5</w:t>
                  </w:r>
                </w:p>
              </w:tc>
              <w:tc>
                <w:tcPr>
                  <w:tcW w:w="67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-4</w:t>
                  </w:r>
                </w:p>
              </w:tc>
              <w:tc>
                <w:tcPr>
                  <w:tcW w:w="54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64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one</w:t>
                  </w:r>
                </w:p>
              </w:tc>
              <w:tc>
                <w:tcPr>
                  <w:tcW w:w="1159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eat</w:t>
                  </w:r>
                </w:p>
              </w:tc>
              <w:tc>
                <w:tcPr>
                  <w:tcW w:w="77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loppy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12" w:space="0" w:color="000000"/>
                    <w:left w:val="doub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7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4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59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05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esentation and Punctuality</w:t>
                  </w:r>
                </w:p>
              </w:tc>
              <w:tc>
                <w:tcPr>
                  <w:tcW w:w="3200" w:type="dxa"/>
                  <w:gridSpan w:val="7"/>
                  <w:tcBorders>
                    <w:top w:val="double" w:sz="4" w:space="0" w:color="000000"/>
                    <w:left w:val="doub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</w:rPr>
                    <w:t>COLOUR AND CREATIVITY</w:t>
                  </w:r>
                </w:p>
              </w:tc>
              <w:tc>
                <w:tcPr>
                  <w:tcW w:w="2889" w:type="dxa"/>
                  <w:gridSpan w:val="6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PUNCTUALITY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12" w:space="0" w:color="000000"/>
                    <w:left w:val="doub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olourful/ Different patterns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ome effort to use colour/ patterns</w:t>
                  </w:r>
                </w:p>
              </w:tc>
              <w:tc>
                <w:tcPr>
                  <w:tcW w:w="1089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ull/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ne colour/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ttern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Handed in on time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  - 2 days late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re than 2 days late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12" w:space="0" w:color="000000"/>
                    <w:left w:val="doub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89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ask total halved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694" w:type="dxa"/>
                  <w:gridSpan w:val="14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TOTAL MARK</w:t>
                  </w:r>
                </w:p>
              </w:tc>
              <w:tc>
                <w:tcPr>
                  <w:tcW w:w="1539" w:type="dxa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77" w:right="747" w:gutter="0" w:header="720" w:top="1006" w:footer="720" w:bottom="15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8505" w:type="dxa"/>
            <w:tcBorders/>
          </w:tcPr>
          <w:tbl>
            <w:tblPr>
              <w:tblW w:w="7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1350"/>
              <w:gridCol w:w="68"/>
              <w:gridCol w:w="1222"/>
              <w:gridCol w:w="1176"/>
              <w:gridCol w:w="1404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 D mode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Shape of face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Number of faces (F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Number of edges (E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umber of vertices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corners (V)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019" w:dyaOrig="99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position:absolute;margin-left:55.3pt;margin-top:14.85pt;width:51pt;height:49.5pt;mso-wrap-distance-left:9.05pt;mso-wrap-distance-right:9.05pt;mso-position-horizontal-relative:text;mso-position-vertical-relative:text" filled="f" o:ole="">
                        <v:imagedata r:id="rId11" o:title=""/>
                        <w10:wrap type="tight"/>
                      </v:shape>
                      <o:OLEObject Type="Embed" ProgID="" ShapeID="ole_rId10" DrawAspect="Content" ObjectID="_526396334" r:id="rId10"/>
                    </w:object>
                  </w:r>
                  <w:r>
                    <w:rPr>
                      <w:b/>
                      <w:sz w:val="20"/>
                    </w:rPr>
                    <w:t>Tetr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iangle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ub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object w:dxaOrig="1049" w:dyaOrig="1095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position:absolute;margin-left:53.8pt;margin-top:-37.05pt;width:52.5pt;height:54.75pt;mso-wrap-distance-left:9.05pt;mso-wrap-distance-right:9.05pt;mso-position-horizontal-relative:text;mso-position-vertical-relative:text" filled="f" o:ole="">
                        <v:imagedata r:id="rId13" o:title=""/>
                        <w10:wrap type="tight"/>
                      </v:shape>
                      <o:OLEObject Type="Embed" ProgID="" ShapeID="ole_rId12" DrawAspect="Content" ObjectID="_1009059094" r:id="rId12"/>
                    </w:objec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quare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184" w:dyaOrig="117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position:absolute;margin-left:47.05pt;margin-top:12pt;width:53.35pt;height:52.65pt;mso-wrap-distance-left:9.05pt;mso-wrap-distance-right:9.05pt;mso-position-horizontal-relative:text;mso-position-vertical-relative:page" filled="f" o:ole="">
                        <v:imagedata r:id="rId15" o:title=""/>
                        <w10:wrap type="tight"/>
                      </v:shape>
                      <o:OLEObject Type="Embed" ProgID="" ShapeID="ole_rId14" DrawAspect="Content" ObjectID="_2099550985" r:id="rId14"/>
                    </w:object>
                  </w:r>
                  <w:r>
                    <w:rPr>
                      <w:b/>
                      <w:sz w:val="20"/>
                    </w:rPr>
                    <w:t>Oct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iangle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244" w:dyaOrig="114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position:absolute;margin-left:45.55pt;margin-top:16.05pt;width:56.35pt;height:57.2pt;mso-wrap-distance-left:9.05pt;mso-wrap-distance-right:9.05pt;mso-position-horizontal-relative:text;mso-position-vertical-relative:text" filled="f" o:ole="">
                        <v:imagedata r:id="rId17" o:title=""/>
                        <w10:wrap type="tight"/>
                      </v:shape>
                      <o:OLEObject Type="Embed" ProgID="" ShapeID="ole_rId16" DrawAspect="Content" ObjectID="_890214598" r:id="rId16"/>
                    </w:object>
                  </w:r>
                  <w:r>
                    <w:rPr>
                      <w:b/>
                      <w:sz w:val="20"/>
                    </w:rPr>
                    <w:t>Dodec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entagon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Icos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object w:dxaOrig="1140" w:dyaOrig="123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position:absolute;margin-left:48.5pt;margin-top:6.3pt;width:57pt;height:61.5pt;mso-wrap-distance-left:9.05pt;mso-wrap-distance-right:9.05pt;mso-position-horizontal-relative:text;mso-position-vertical-relative:text" filled="f" o:ole="">
                        <v:imagedata r:id="rId19" o:title=""/>
                        <w10:wrap type="tight"/>
                      </v:shape>
                      <o:OLEObject Type="Embed" ProgID="" ShapeID="ole_rId18" DrawAspect="Content" ObjectID="_2133895544" r:id="rId18"/>
                    </w:objec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riangle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One mark for each correct value.                                                              (20)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45"/>
        <w:gridCol w:w="2426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49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 + V – E = 2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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Faces  + Vertices – Edges = 2]</w:t>
            </w:r>
          </w:p>
          <w:p>
            <w:pPr>
              <w:pStyle w:val="Normal"/>
              <w:rPr/>
            </w:pPr>
            <w:r>
              <w:rPr/>
              <w:t xml:space="preserve">or any derivation thereof: </w:t>
            </w:r>
          </w:p>
          <w:p>
            <w:pPr>
              <w:pStyle w:val="Normal"/>
              <w:rPr/>
            </w:pPr>
            <w:r>
              <w:rPr/>
              <w:t>E = F + V – 2; F = E – V + 2; V =  E – F + 2; etc.</w:t>
            </w:r>
          </w:p>
        </w:tc>
        <w:tc>
          <w:tcPr>
            <w:tcW w:w="24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`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jc w:val="right"/>
              <w:rPr>
                <w:lang w:val="en-ZA"/>
              </w:rPr>
            </w:pPr>
            <w:r>
              <w:rPr>
                <w:lang w:val="en-ZA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077" w:right="747" w:gutter="0" w:header="720" w:top="1006" w:footer="720" w:bottom="15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</w:t>
      <w:tab/>
      <w:t xml:space="preserve">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</w:t>
      <w:tab/>
      <w:t xml:space="preserve">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</w:t>
      <w:tab/>
      <w:t xml:space="preserve">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         Please turn over                                                                                                               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</w:t>
      <w:tab/>
      <w:t xml:space="preserve">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2012 SBA-Tool: Projec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ool: Projec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ool: Project 20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ool: Project 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ool: Projec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6:00Z</dcterms:created>
  <dc:creator>RantopoS</dc:creator>
  <dc:description/>
  <cp:keywords/>
  <dc:language>en-US</dc:language>
  <cp:lastModifiedBy>Makola.J</cp:lastModifiedBy>
  <cp:lastPrinted>2010-09-11T12:06:00Z</cp:lastPrinted>
  <dcterms:modified xsi:type="dcterms:W3CDTF">2011-10-31T10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069697</vt:r8>
  </property>
  <property fmtid="{D5CDD505-2E9C-101B-9397-08002B2CF9AE}" pid="3" name="_AuthorEmail">
    <vt:lpwstr>Rantopo.Sekao@gauteng.gov.za</vt:lpwstr>
  </property>
  <property fmtid="{D5CDD505-2E9C-101B-9397-08002B2CF9AE}" pid="4" name="_AuthorEmailDisplayName">
    <vt:lpwstr>Rantopo Sekao (GPEDU)</vt:lpwstr>
  </property>
  <property fmtid="{D5CDD505-2E9C-101B-9397-08002B2CF9AE}" pid="5" name="_EmailSubject">
    <vt:lpwstr>SBA Worksheet &amp; Memo</vt:lpwstr>
  </property>
  <property fmtid="{D5CDD505-2E9C-101B-9397-08002B2CF9AE}" pid="6" name="_ReviewingToolsShownOnce">
    <vt:lpwstr/>
  </property>
</Properties>
</file>